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9179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4-268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1. фебруар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1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sr-CS"/>
        </w:rPr>
        <w:t xml:space="preserve"> 2025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Елаборат оптималног организовања такси превоза у граду Крагујевцу са петогодишњим програмом за период 2025-2030. годи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на Елаборат оптималног организовања такси превоза у граду Крагујевцу са петогодишњим програмом за период 2025-2030. године који је израдио "ЈОВАН МИШИЋ ПР ИНЖЕЊЕРСКЕ ДЕЛАТНОСТИ УРБАН ТРАФФИЦ ПЛАННИНГ БИРО КУНОВИЦ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Елаборат оптималног организовања такси превоза у граду Крагујевцу са петогодишњим програмом за период 2025-2030.године, чини саставни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Овaj закључак и Елаборат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Елаборат оптималног организовања такси превоза у граду Крагујевцу са петогодишњим програмом за период 2025-2030. године 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став 1. 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"Службени лист града Крагујевца", бр</w:t>
      </w:r>
      <w:r>
        <w:rPr>
          <w:rFonts w:cs="Arial" w:ascii="Arial" w:hAnsi="Arial"/>
          <w:sz w:val="22"/>
          <w:szCs w:val="22"/>
          <w:lang w:val="ru-RU"/>
        </w:rPr>
        <w:t>ој 13</w:t>
      </w:r>
      <w:r>
        <w:rPr>
          <w:rFonts w:cs="Arial" w:ascii="Arial" w:hAnsi="Arial"/>
          <w:sz w:val="22"/>
          <w:szCs w:val="22"/>
          <w:lang w:val="sr-CS"/>
        </w:rPr>
        <w:t xml:space="preserve">/24), којима је прописано да Градско веће врши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 и другим актима, да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као и да се Закључком одлучује о процедуралним питањ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доношења овог закључка садржан је у неопходности поступања у складу са одредбама ч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94. став 2. и 3. Закона о превозу путника у друмском саобраћају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гласник републике Србије'', број </w:t>
      </w:r>
      <w:r>
        <w:rPr>
          <w:rFonts w:cs="Arial" w:ascii="Arial" w:hAnsi="Arial"/>
          <w:sz w:val="22"/>
          <w:szCs w:val="22"/>
          <w:lang w:val="sr-RS"/>
        </w:rPr>
        <w:t>68/15, 41/18, 44/18 - др. закон, 83/18, 31/19 и 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јединица локалне самоуправе, доноси програм којим дефинише организовање такси превоза у оквиру којег се одређује и оптималан број такси возила, у складу са саобраћајно-техничким условима који се дефинишу у петогодишњем периоду, на основу карактеристика превозних захтева-вожњи и стања техничког регулисања саобраћаја на територији јединице локалне самоуправе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оношење овог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вање сагласности Градској управи за комуналне послове на Елаборат оптималног организовања такси превоза у граду Крагујевцу са петогодишњим програмом за период 2025-2030. године као планског докумената односно полазне основе за утврђивање дозвољеног броја возила за обављање такси превоза на територији града Крагујевца, а ради дефинисања оптималне структуре и начина функционисања система такси превоза у Крагујевцу у складу са прописима, одрживошћу и општом саобраћајном политиком Града, посебно узимајући у обзир безбедност у саобраћа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Дејан Ружић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left="2880" w:firstLine="720"/>
        <w:rPr>
          <w:lang w:val="ru-RU"/>
        </w:rPr>
      </w:pPr>
      <w:r>
        <w:rPr>
          <w:lang w:val="sr-Latn-ME"/>
        </w:rPr>
        <w:t xml:space="preserve">             </w:t>
      </w:r>
      <w:r>
        <w:rPr>
          <w:lang w:val="sr-RS"/>
        </w:rPr>
        <w:t xml:space="preserve"> </w:t>
      </w:r>
      <w:r>
        <w:rPr>
          <w:lang w:val="sr-RS"/>
        </w:rPr>
        <w:tab/>
        <w:tab/>
        <w:tab/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4-11-04T13:29:00Z</cp:lastPrinted>
  <dcterms:modified xsi:type="dcterms:W3CDTF">2025-02-12T06:55:00Z</dcterms:modified>
  <cp:revision>110</cp:revision>
  <dc:subject/>
  <dc:title/>
</cp:coreProperties>
</file>